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ess Pack CI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ess\\ 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urvaceous.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curvaceous.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ess Pack CI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09:41:4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